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pPr>
      <w:r>
        <w:rPr>
          <w:b/>
          <w:bCs/>
          <w:color w:val="FF0000"/>
        </w:rPr>
        <w:t>CarmenUlm:</w:t>
      </w:r>
      <w:r>
        <w:rPr>
          <w:color w:val="FF0000"/>
        </w:rPr>
        <w:t xml:space="preserve"> Renate möchte gerne wissen, ob Sie den Beitritt der Türkei für problematisch halten</w:t>
      </w:r>
      <w:r>
        <w:rPr/>
        <w:br/>
      </w:r>
      <w:r>
        <w:rPr>
          <w:b/>
          <w:bCs/>
          <w:color w:val="00BB00"/>
        </w:rPr>
        <w:t xml:space="preserve"> Bunjes:</w:t>
      </w:r>
      <w:r>
        <w:rPr>
          <w:color w:val="00BB00"/>
        </w:rPr>
        <w:t xml:space="preserve"> Renate: Zu diesem Zeitpunkt wäre der Beitritt der Türkei sicher sehr problematisch. Nicht nur wirtschaftlich, sondern auch, weil die Bevölkerung noch icht bereit ist.</w:t>
      </w:r>
    </w:p>
    <w:p>
      <w:pPr>
        <w:pStyle w:val="StandardWeb"/>
        <w:spacing w:before="0" w:after="0"/>
        <w:rPr/>
      </w:pPr>
      <w:r>
        <w:rPr>
          <w:b/>
          <w:bCs/>
          <w:color w:val="00BB00"/>
        </w:rPr>
        <w:t>Bunjes:</w:t>
      </w:r>
      <w:r>
        <w:rPr>
          <w:color w:val="00BB00"/>
        </w:rPr>
        <w:t xml:space="preserve"> Renate: Die EU hat die Weichen bereits sehr deutlich gestellt. Es könnte bereits auf einen "fast" Automatismus hinauslaufen. Zur Zeit wird eigentlich nur noch über das Wann gesprochen. Das Ob hängt allein von Kriterien ab. Falls diese erfüllt werden,..</w:t>
      </w:r>
      <w:r>
        <w:rPr/>
        <w:br/>
      </w:r>
      <w:r>
        <w:rPr>
          <w:b/>
          <w:bCs/>
          <w:color w:val="00BB00"/>
        </w:rPr>
        <w:t>Bunjes:</w:t>
      </w:r>
      <w:r>
        <w:rPr>
          <w:color w:val="00BB00"/>
        </w:rPr>
        <w:t xml:space="preserve"> Renate: kommt die EU in Zugzwang! (Kopenhagener Kriterien)</w:t>
      </w:r>
      <w:r>
        <w:rPr/>
        <w:br/>
      </w:r>
      <w:r>
        <w:rPr>
          <w:b/>
          <w:bCs/>
          <w:color w:val="FF0000"/>
        </w:rPr>
        <w:t>CarmenUlm:</w:t>
      </w:r>
      <w:r>
        <w:rPr>
          <w:color w:val="FF0000"/>
        </w:rPr>
        <w:t xml:space="preserve"> [zu Bunjes] Welche Bevölkerung meinst du, hier bei uns oder in der Türkei?</w:t>
      </w:r>
      <w:r>
        <w:rPr/>
        <w:br/>
      </w:r>
      <w:r>
        <w:rPr>
          <w:b/>
          <w:bCs/>
          <w:color w:val="FF0000"/>
        </w:rPr>
        <w:t xml:space="preserve"> CarmenUlm:</w:t>
      </w:r>
      <w:r>
        <w:rPr>
          <w:color w:val="FF0000"/>
        </w:rPr>
        <w:t xml:space="preserve"> [zu Bunjes] Kann es sein, dass nationale Verfassungen aufgrund der EU-Verfassung geändert werden müssen?</w:t>
      </w:r>
      <w:r>
        <w:rPr/>
        <w:br/>
      </w:r>
      <w:r>
        <w:rPr>
          <w:b/>
          <w:bCs/>
          <w:color w:val="00BB00"/>
        </w:rPr>
        <w:t xml:space="preserve"> Bunjes:</w:t>
      </w:r>
      <w:r>
        <w:rPr>
          <w:color w:val="00BB00"/>
        </w:rPr>
        <w:t xml:space="preserve"> Türkei: Die Bevölkerung bei uns scheint nicht vorbereitet und bereit zu sein. Die Türken in der Türkei wären sehr enttäuscht, weil sich die Türkei schon stark verändert hat, dank der potentiellen Mitgliedschaft.</w:t>
      </w:r>
      <w:r>
        <w:rPr/>
        <w:br/>
      </w:r>
      <w:r>
        <w:rPr>
          <w:b/>
          <w:bCs/>
          <w:color w:val="FF0000"/>
        </w:rPr>
        <w:t>CarmenUlm:</w:t>
      </w:r>
      <w:r>
        <w:rPr>
          <w:color w:val="FF0000"/>
        </w:rPr>
        <w:t xml:space="preserve"> [zu Bunjes] Nach dem Motto: EU-Recht vor nationalem Recht?</w:t>
      </w:r>
      <w:r>
        <w:rPr/>
        <w:br/>
      </w:r>
      <w:r>
        <w:rPr>
          <w:b/>
          <w:bCs/>
          <w:color w:val="A000A0"/>
        </w:rPr>
        <w:t>Birgit:</w:t>
      </w:r>
      <w:r>
        <w:rPr>
          <w:color w:val="A000A0"/>
        </w:rPr>
        <w:t xml:space="preserve"> [zu Bunjes] Wo kann man sich denn über die Beschlüsse aus Brüssel und die Auswirkungen auf unser tägliches Leben erkundigen?</w:t>
      </w:r>
      <w:r>
        <w:rPr/>
        <w:br/>
      </w:r>
      <w:r>
        <w:rPr>
          <w:b/>
          <w:bCs/>
          <w:color w:val="FF0000"/>
        </w:rPr>
        <w:t>CarmenUlm:</w:t>
      </w:r>
      <w:r>
        <w:rPr>
          <w:color w:val="FF0000"/>
        </w:rPr>
        <w:t xml:space="preserve"> [zu Bunjes] HJ fragt: Ist die Arbeit des europ. Konvents mit der Vorlage des Verfassungsentwurfs im Juno 2003 beendet, wie lange läuft das Konsensverfahren</w:t>
      </w:r>
      <w:r>
        <w:rPr/>
        <w:br/>
      </w:r>
      <w:r>
        <w:rPr>
          <w:b/>
          <w:bCs/>
          <w:color w:val="0000AA"/>
        </w:rPr>
        <w:t>Bunjes:</w:t>
      </w:r>
      <w:r>
        <w:rPr>
          <w:color w:val="0000AA"/>
        </w:rPr>
        <w:t xml:space="preserve"> EU-Recht geht zwar nationalem Recht vor, aber für die Türkei gilt das ja noch nicht. Wir denken, das Özalan schon wäre, ohne den Wunsch auf Mitgliedschaft.</w:t>
      </w:r>
      <w:r>
        <w:rPr/>
        <w:br/>
      </w:r>
      <w:r>
        <w:rPr>
          <w:b/>
          <w:bCs/>
          <w:color w:val="0000AA"/>
        </w:rPr>
        <w:t>Bunjes:</w:t>
      </w:r>
      <w:r>
        <w:rPr>
          <w:color w:val="0000AA"/>
        </w:rPr>
        <w:t xml:space="preserve"> Verfassung: Die Rumänen haben gerade ihre Verfassung für die Mitgliedschaft geändert. Wir Deutschen haben das auch Anfang der 90er Jahre getan. (Art. 53 glaube ich).</w:t>
      </w:r>
      <w:r>
        <w:rPr/>
        <w:br/>
      </w:r>
      <w:r>
        <w:rPr>
          <w:b/>
          <w:bCs/>
          <w:color w:val="515966"/>
        </w:rPr>
        <w:t>Roland:</w:t>
      </w:r>
      <w:r>
        <w:rPr>
          <w:color w:val="515966"/>
        </w:rPr>
        <w:t xml:space="preserve"> Wie sind die Schritte des Konsensverfahrens?</w:t>
      </w:r>
      <w:r>
        <w:rPr/>
        <w:br/>
      </w:r>
      <w:r>
        <w:rPr>
          <w:b/>
          <w:bCs/>
          <w:color w:val="0000AA"/>
        </w:rPr>
        <w:t>Bunjes:</w:t>
      </w:r>
      <w:r>
        <w:rPr>
          <w:color w:val="0000AA"/>
        </w:rPr>
        <w:t xml:space="preserve"> Z.B. gezielt in den Europäischen Informationszentren. Leichter aber über das Internet. z.B. über </w:t>
      </w:r>
      <w:hyperlink r:id="rId2">
        <w:r>
          <w:rPr>
            <w:rStyle w:val="InternetLink"/>
          </w:rPr>
          <w:t>http://europa.eu.int</w:t>
        </w:r>
      </w:hyperlink>
      <w:r>
        <w:rPr>
          <w:color w:val="0000AA"/>
        </w:rPr>
        <w:t xml:space="preserve"> oder über die Seite des Parlaments: </w:t>
      </w:r>
      <w:hyperlink r:id="rId3" w:tgtFrame="_blank">
        <w:r>
          <w:rPr>
            <w:rStyle w:val="InternetLink"/>
          </w:rPr>
          <w:t>http://www.europarl.de</w:t>
        </w:r>
      </w:hyperlink>
      <w:r>
        <w:rPr/>
        <w:br/>
      </w:r>
      <w:r>
        <w:rPr>
          <w:b/>
          <w:bCs/>
          <w:color w:val="FF0000"/>
        </w:rPr>
        <w:t>CarmenUlm:</w:t>
      </w:r>
      <w:r>
        <w:rPr>
          <w:color w:val="FF0000"/>
        </w:rPr>
        <w:t xml:space="preserve"> [zu Bunjes] Was ist mit Özalan- es fehlt das entscheidende Wort</w:t>
      </w:r>
      <w:r>
        <w:rPr/>
        <w:br/>
      </w:r>
      <w:r>
        <w:rPr>
          <w:b/>
          <w:bCs/>
          <w:color w:val="0000AA"/>
        </w:rPr>
        <w:t>Bunjes:</w:t>
      </w:r>
      <w:r>
        <w:rPr>
          <w:color w:val="0000AA"/>
        </w:rPr>
        <w:t xml:space="preserve"> Der Kurde Özalan wurde nur deshalb nicht hingerichtet, weil die Türkei Mitglied werden möchte.</w:t>
      </w:r>
      <w:r>
        <w:rPr/>
        <w:br/>
      </w:r>
      <w:r>
        <w:rPr>
          <w:b/>
          <w:bCs/>
          <w:color w:val="FF0000"/>
        </w:rPr>
        <w:t>CarmenUlm:</w:t>
      </w:r>
      <w:r>
        <w:rPr>
          <w:color w:val="FF0000"/>
        </w:rPr>
        <w:t xml:space="preserve"> Wir schlagen vor: eine Frage. Nils Bunjes antwortet, dann die nächste Frage</w:t>
        <w:br/>
      </w:r>
      <w:r>
        <w:rPr>
          <w:b/>
          <w:bCs/>
          <w:color w:val="0000AA"/>
        </w:rPr>
        <w:t>Bunjes:</w:t>
      </w:r>
      <w:r>
        <w:rPr>
          <w:color w:val="0000AA"/>
        </w:rPr>
        <w:t xml:space="preserve"> Wird das Mitentscheidungsverfahren gemeint zwischen EP und Kommission?</w:t>
      </w:r>
      <w:r>
        <w:rPr/>
        <w:br/>
      </w:r>
      <w:r>
        <w:rPr>
          <w:b/>
          <w:bCs/>
          <w:color w:val="0000AA"/>
        </w:rPr>
        <w:t xml:space="preserve"> Bunjes:</w:t>
      </w:r>
      <w:r>
        <w:rPr>
          <w:color w:val="0000AA"/>
        </w:rPr>
        <w:t xml:space="preserve"> Ein Konsensverfahren bekommt man über google im ökumenischen Rat der Kirchen</w:t>
      </w:r>
      <w:r>
        <w:rPr/>
        <w:br/>
      </w:r>
      <w:r>
        <w:rPr>
          <w:b/>
          <w:bCs/>
          <w:color w:val="00BB00"/>
        </w:rPr>
        <w:t xml:space="preserve"> Tinalump:</w:t>
      </w:r>
      <w:r>
        <w:rPr>
          <w:color w:val="00BB00"/>
        </w:rPr>
        <w:t xml:space="preserve"> Ein herzliches Grüß Gott aus Bayerischem Mund an all!</w:t>
      </w:r>
      <w:r>
        <w:rPr/>
        <w:br/>
      </w:r>
      <w:r>
        <w:rPr>
          <w:b/>
          <w:bCs/>
          <w:color w:val="0000AA"/>
        </w:rPr>
        <w:t>Bunjes:</w:t>
      </w:r>
      <w:r>
        <w:rPr>
          <w:color w:val="0000AA"/>
        </w:rPr>
        <w:t xml:space="preserve"> Gestern haben wir über die Entscheidungsverfahren gesprochen. Ich habe nur Einstimmigkeit und Mehrheitsverfahren erwähnt.</w:t>
      </w:r>
      <w:r>
        <w:rPr/>
        <w:br/>
      </w:r>
      <w:r>
        <w:rPr>
          <w:b/>
          <w:bCs/>
          <w:color w:val="515966"/>
        </w:rPr>
        <w:t>Roland:</w:t>
      </w:r>
      <w:r>
        <w:rPr>
          <w:color w:val="515966"/>
        </w:rPr>
        <w:t xml:space="preserve"> Ist Erwin Teufel der "Ritter der Subsidiarität" ? (Wissen viele Europäer, was Subsidiarität ist ?)</w:t>
      </w:r>
      <w:r>
        <w:rPr/>
        <w:br/>
      </w:r>
      <w:r>
        <w:rPr>
          <w:b/>
          <w:bCs/>
          <w:color w:val="FF0000"/>
        </w:rPr>
        <w:t>CarmenUlm:</w:t>
      </w:r>
      <w:r>
        <w:rPr>
          <w:color w:val="FF0000"/>
        </w:rPr>
        <w:t xml:space="preserve"> [zu Bunjes] Wer hat von deutscher Seite am Verfassungskonvent mitgewirkt?</w:t>
      </w:r>
      <w:r>
        <w:rPr/>
        <w:br/>
      </w:r>
      <w:r>
        <w:rPr>
          <w:b/>
          <w:bCs/>
          <w:color w:val="0000AA"/>
        </w:rPr>
        <w:t>Bunjes:</w:t>
      </w:r>
      <w:r>
        <w:rPr>
          <w:color w:val="0000AA"/>
        </w:rPr>
        <w:t xml:space="preserve"> Wir müssen im Detail ergänzen, dass die Mitgliedstaaten im Ministerrat - das wichtigste Organ für die Gesetzgebung - unterschiedliche Gewichte haben.</w:t>
      </w:r>
      <w:r>
        <w:rPr/>
        <w:br/>
      </w:r>
      <w:r>
        <w:rPr>
          <w:b/>
          <w:bCs/>
          <w:color w:val="00BB00"/>
        </w:rPr>
        <w:t>Tinalump:</w:t>
      </w:r>
      <w:r>
        <w:rPr>
          <w:color w:val="00BB00"/>
        </w:rPr>
        <w:t xml:space="preserve"> Namen über deutsche Mitwirkende beim Verfassungskonvent würden mich auch interessieren.</w:t>
      </w:r>
      <w:r>
        <w:rPr/>
        <w:br/>
      </w:r>
      <w:r>
        <w:rPr>
          <w:b/>
          <w:bCs/>
          <w:color w:val="FF0000"/>
        </w:rPr>
        <w:t>CarmenUlm:</w:t>
      </w:r>
      <w:r>
        <w:rPr>
          <w:color w:val="FF0000"/>
        </w:rPr>
        <w:t xml:space="preserve"> Ist das Gesetz zur Verfassungsannahme zustimmungspflichtig durch Bundesrat</w:t>
      </w:r>
      <w:r>
        <w:rPr/>
        <w:br/>
      </w:r>
      <w:r>
        <w:rPr>
          <w:b/>
          <w:bCs/>
          <w:color w:val="0000AA"/>
        </w:rPr>
        <w:t>Bunjes:</w:t>
      </w:r>
      <w:r>
        <w:rPr>
          <w:color w:val="0000AA"/>
        </w:rPr>
        <w:t xml:space="preserve"> Es haben im Konvent Außenminister Fischer, MP Teufel, u.a. mitgewirkt. Die beste Quelle ist hier </w:t>
      </w:r>
      <w:hyperlink r:id="rId4" w:tgtFrame="_blank">
        <w:r>
          <w:rPr>
            <w:rStyle w:val="InternetLink"/>
          </w:rPr>
          <w:t>http://www.europa-digital.de/aktuell/dossier/konvent/deutsche.shtml</w:t>
        </w:r>
      </w:hyperlink>
      <w:r>
        <w:rPr/>
        <w:br/>
      </w:r>
      <w:r>
        <w:rPr>
          <w:b/>
          <w:bCs/>
          <w:color w:val="00BB00"/>
        </w:rPr>
        <w:t>Tinalump:</w:t>
      </w:r>
      <w:r>
        <w:rPr>
          <w:color w:val="00BB00"/>
        </w:rPr>
        <w:t xml:space="preserve"> Zu Bunjes: Kennen Sie die Namen deutscher Mitwirkende?</w:t>
      </w:r>
      <w:r>
        <w:rPr/>
        <w:br/>
      </w:r>
      <w:r>
        <w:rPr>
          <w:b/>
          <w:bCs/>
          <w:color w:val="0000AA"/>
        </w:rPr>
        <w:t>Bunjes:</w:t>
      </w:r>
      <w:r>
        <w:rPr>
          <w:color w:val="0000AA"/>
        </w:rPr>
        <w:t xml:space="preserve"> Ja, Erwin Teufel wollte durch das Subsidiaritätsprinzip, wonach die jeweils unterste mögliche Ebene eine Aufgabe lösen sollte</w:t>
      </w:r>
      <w:r>
        <w:rPr/>
        <w:br/>
      </w:r>
      <w:r>
        <w:rPr>
          <w:b/>
          <w:bCs/>
          <w:color w:val="0000AA"/>
        </w:rPr>
        <w:t>Bunjes:</w:t>
      </w:r>
      <w:r>
        <w:rPr>
          <w:color w:val="0000AA"/>
        </w:rPr>
        <w:t xml:space="preserve"> meiner Erinnerung nach hat damals hat der Bundesrat der Verfassungsänderung zustimmen müssen.</w:t>
      </w:r>
      <w:r>
        <w:rPr/>
        <w:br/>
      </w:r>
      <w:r>
        <w:rPr>
          <w:b/>
          <w:bCs/>
          <w:color w:val="0000AA"/>
        </w:rPr>
        <w:t>Bunjes:</w:t>
      </w:r>
      <w:r>
        <w:rPr>
          <w:color w:val="0000AA"/>
        </w:rPr>
        <w:t xml:space="preserve"> Außerdem ist darauf hinzuwiesen, dass auch das Verfassungsgericht über die Änderung entscheiden musste, weil einige Wirtschaftsprofessoren gegen die Einführung des Euro geklagt hatten</w:t>
      </w:r>
      <w:r>
        <w:rPr/>
        <w:br/>
      </w:r>
      <w:r>
        <w:rPr>
          <w:b/>
          <w:bCs/>
          <w:color w:val="FF0000"/>
        </w:rPr>
        <w:t>CarmenUlm:</w:t>
      </w:r>
      <w:r>
        <w:rPr>
          <w:color w:val="FF0000"/>
        </w:rPr>
        <w:t xml:space="preserve"> [zu Bunjes] Wie sind die Bedingungen für den Beitritt Zyperns?</w:t>
      </w:r>
      <w:r>
        <w:rPr/>
        <w:br/>
      </w:r>
      <w:r>
        <w:rPr>
          <w:b/>
          <w:bCs/>
          <w:color w:val="00BB00"/>
        </w:rPr>
        <w:t>Tinalump:</w:t>
      </w:r>
      <w:r>
        <w:rPr>
          <w:color w:val="00BB00"/>
        </w:rPr>
        <w:t xml:space="preserve"> Zu Bunjes: Danke für die Antwort. Schade, daß wir in Deutschland zu wenig Interesse für Verfassungsfragen haben! Woran liegt das?</w:t>
      </w:r>
      <w:r>
        <w:rPr/>
        <w:br/>
      </w:r>
      <w:r>
        <w:rPr>
          <w:b/>
          <w:bCs/>
          <w:color w:val="FF00FF"/>
        </w:rPr>
        <w:t>Clemens3:</w:t>
      </w:r>
      <w:r>
        <w:rPr>
          <w:color w:val="FF00FF"/>
        </w:rPr>
        <w:t xml:space="preserve"> [zu Bunjes] Ist es richtig, dass die Grenze zwischen Nord- und Südzypern aufgelöst werden muss?</w:t>
      </w:r>
      <w:r>
        <w:rPr/>
        <w:br/>
      </w:r>
      <w:r>
        <w:rPr>
          <w:b/>
          <w:bCs/>
          <w:color w:val="0000AA"/>
        </w:rPr>
        <w:t>Bunjes:</w:t>
      </w:r>
      <w:r>
        <w:rPr>
          <w:color w:val="0000AA"/>
        </w:rPr>
        <w:t xml:space="preserve"> Zypern hatte die gleichen Kriterien wie jedes andere Land zu erfüllen. Zypern hätte auch als Gesamtstaat in Form einer Förderation (nach Schweizer Muster) beitreten können. Das haben aber die türkischen Zyprioten abgelehnt.</w:t>
      </w:r>
      <w:r>
        <w:rPr/>
        <w:br/>
      </w:r>
      <w:r>
        <w:rPr>
          <w:b/>
          <w:bCs/>
          <w:color w:val="515966"/>
        </w:rPr>
        <w:t>Roland:</w:t>
      </w:r>
      <w:r>
        <w:rPr>
          <w:color w:val="515966"/>
        </w:rPr>
        <w:t xml:space="preserve"> Frage an alle: in wie weit fühlen wir uns schon als EU-Bürger?</w:t>
      </w:r>
      <w:r>
        <w:rPr/>
        <w:br/>
      </w:r>
      <w:r>
        <w:rPr>
          <w:b/>
          <w:bCs/>
          <w:color w:val="FF0000"/>
        </w:rPr>
        <w:t>CarmenUlm:</w:t>
      </w:r>
      <w:r>
        <w:rPr>
          <w:color w:val="FF0000"/>
        </w:rPr>
        <w:t xml:space="preserve"> Wenig Interesse an Verfassungsfragen, weil zu abstrakt, zu weit weg, unverständliche Sprache</w:t>
      </w:r>
      <w:r>
        <w:rPr/>
        <w:br/>
      </w:r>
      <w:r>
        <w:rPr>
          <w:b/>
          <w:bCs/>
          <w:color w:val="0000AA"/>
        </w:rPr>
        <w:t>Bunjes:</w:t>
      </w:r>
      <w:r>
        <w:rPr>
          <w:color w:val="0000AA"/>
        </w:rPr>
        <w:t xml:space="preserve"> Zypern: Nein, die Grenze wird nicht aufgelöst. Wir machen im nächsten Jahr ein Seminar, wo wir öfter über die Grenze fahren müssen.</w:t>
      </w:r>
      <w:r>
        <w:rPr/>
        <w:br/>
      </w:r>
      <w:r>
        <w:rPr>
          <w:b/>
          <w:bCs/>
          <w:color w:val="00BB00"/>
        </w:rPr>
        <w:t>Tinalump:</w:t>
      </w:r>
      <w:r>
        <w:rPr>
          <w:color w:val="00BB00"/>
        </w:rPr>
        <w:t xml:space="preserve"> Wenn wir in Deutschland eine Befragung über die Einführung des € gehabt hätten, wären wir sicher noch nicht dabei!</w:t>
      </w:r>
      <w:r>
        <w:rPr/>
        <w:br/>
      </w:r>
      <w:r>
        <w:rPr>
          <w:b/>
          <w:bCs/>
          <w:color w:val="515966"/>
        </w:rPr>
        <w:t>Roland:</w:t>
      </w:r>
      <w:r>
        <w:rPr>
          <w:color w:val="515966"/>
        </w:rPr>
        <w:t xml:space="preserve"> Danke für Beantwortung der Subsidiaritäts-Frage ! (Dieter)</w:t>
      </w:r>
      <w:r>
        <w:rPr/>
        <w:br/>
      </w:r>
      <w:r>
        <w:rPr>
          <w:b/>
          <w:bCs/>
          <w:color w:val="0000AA"/>
        </w:rPr>
        <w:t>Bunjes:</w:t>
      </w:r>
      <w:r>
        <w:rPr>
          <w:color w:val="0000AA"/>
        </w:rPr>
        <w:t xml:space="preserve"> Was den EU-Bürger betritt, haben wir hier seit der Euro-Einführung positivere Rückmeldungen, wenn die Leute aus dem Urlaub kommen.</w:t>
      </w:r>
      <w:r>
        <w:rPr/>
        <w:br/>
      </w:r>
      <w:r>
        <w:rPr>
          <w:b/>
          <w:bCs/>
          <w:color w:val="0000AA"/>
        </w:rPr>
        <w:t>Bunjes:</w:t>
      </w:r>
      <w:r>
        <w:rPr>
          <w:color w:val="0000AA"/>
        </w:rPr>
        <w:t xml:space="preserve"> Im übrigen gilt, was die Verfassung angeht, dass die EU-Verfassung das deutsche Grundgesetz nicht aufhebt.</w:t>
      </w:r>
      <w:r>
        <w:rPr/>
        <w:br/>
      </w:r>
      <w:r>
        <w:rPr>
          <w:b/>
          <w:bCs/>
          <w:color w:val="FF0000"/>
        </w:rPr>
        <w:t>CarmenUlm:</w:t>
      </w:r>
      <w:r>
        <w:rPr>
          <w:color w:val="FF0000"/>
        </w:rPr>
        <w:t xml:space="preserve"> Wann ist das Konsensverfahren abgeschlossen? Wann kann die neue Verfassung in Kraft treten?</w:t>
        <w:br/>
      </w:r>
      <w:r>
        <w:rPr>
          <w:b/>
          <w:bCs/>
          <w:color w:val="00BB00"/>
        </w:rPr>
        <w:t>Tinalump:</w:t>
      </w:r>
      <w:r>
        <w:rPr>
          <w:color w:val="00BB00"/>
        </w:rPr>
        <w:t xml:space="preserve"> An Bunjes: Spielen Senioren in der Verfassung eine Rolle entsprechend der demagogischen Entwicklung.</w:t>
      </w:r>
      <w:r>
        <w:rPr/>
        <w:br/>
      </w:r>
      <w:r>
        <w:rPr>
          <w:b/>
          <w:bCs/>
          <w:color w:val="0000AA"/>
        </w:rPr>
        <w:t>Bunjes:</w:t>
      </w:r>
      <w:r>
        <w:rPr>
          <w:color w:val="0000AA"/>
        </w:rPr>
        <w:t xml:space="preserve"> Über die Verfassung wird jetzt nach dem Konvent nicht mehr in der gleichen Gruppe entschieden. Jetzt haben die Regierungen das Wort. Ich denke die Verfassung soll in 2006 in Kraft treten.</w:t>
        <w:br/>
      </w:r>
      <w:r>
        <w:rPr>
          <w:b/>
          <w:bCs/>
          <w:color w:val="0000AA"/>
        </w:rPr>
        <w:t xml:space="preserve"> Bunjes:</w:t>
      </w:r>
      <w:r>
        <w:rPr>
          <w:color w:val="0000AA"/>
        </w:rPr>
        <w:t xml:space="preserve"> Der oberste Chef des Konvents war auch ein Senior. Für die Jugend hat es einen separaten Jugendkonvent gegeben.</w:t>
      </w:r>
      <w:r>
        <w:rPr/>
        <w:br/>
      </w:r>
      <w:r>
        <w:rPr>
          <w:b/>
          <w:bCs/>
          <w:color w:val="FF0000"/>
        </w:rPr>
        <w:t>CarmenUlm:</w:t>
      </w:r>
      <w:r>
        <w:rPr>
          <w:color w:val="FF0000"/>
        </w:rPr>
        <w:t xml:space="preserve"> Erweiterung bringt 25 % mehr Bevölkerung, aber nur 8% mehr Wirtschaftskraft- was sagt die Europ Kommission zu dieser Diskrepanz</w:t>
      </w:r>
      <w:r>
        <w:rPr/>
        <w:br/>
      </w:r>
      <w:r>
        <w:rPr>
          <w:b/>
          <w:bCs/>
          <w:color w:val="0000AA"/>
        </w:rPr>
        <w:t>Bunjes:</w:t>
      </w:r>
      <w:r>
        <w:rPr>
          <w:color w:val="0000AA"/>
        </w:rPr>
        <w:t xml:space="preserve"> Was die Gleichberechtigung von Menschen angeht, hat die EU bisher nicht nur auf Frauen und Männer geachtet. Es wurden teilweise auch die Altergrenzen für die Bewerbung um einen Arbeitsplatz herausgenommen.</w:t>
      </w:r>
      <w:r>
        <w:rPr/>
        <w:br/>
      </w:r>
      <w:r>
        <w:rPr>
          <w:b/>
          <w:bCs/>
          <w:color w:val="00BB00"/>
        </w:rPr>
        <w:t>Tinalump:</w:t>
      </w:r>
      <w:r>
        <w:rPr>
          <w:color w:val="00BB00"/>
        </w:rPr>
        <w:t xml:space="preserve"> Zu Bunjes: Wenn die Regierungen jetzt das Wort haben, könnten wir doch versuchen, die deutsche Öffentlichkeit besser einzubeziehen! Welche Wege gäbe es da?</w:t>
      </w:r>
      <w:r>
        <w:rPr/>
        <w:br/>
      </w:r>
      <w:r>
        <w:rPr>
          <w:b/>
          <w:bCs/>
          <w:color w:val="515966"/>
        </w:rPr>
        <w:t>Roland:</w:t>
      </w:r>
      <w:r>
        <w:rPr>
          <w:color w:val="515966"/>
        </w:rPr>
        <w:t xml:space="preserve"> was passiert, wenn eine Regierung nein sagt?</w:t>
      </w:r>
      <w:r>
        <w:rPr/>
        <w:br/>
      </w:r>
      <w:r>
        <w:rPr>
          <w:b/>
          <w:bCs/>
          <w:color w:val="515966"/>
        </w:rPr>
        <w:t>ingehella:</w:t>
      </w:r>
      <w:r>
        <w:rPr>
          <w:color w:val="515966"/>
        </w:rPr>
        <w:t xml:space="preserve"> [zu Bunjes] : Wie sehe ich das denn: In der benannten hp europarl.de gibt es alles Jugend, Zukunft, Aktuelles, aber keinen Punkt Senioren, auch keinen Unterpunkt</w:t>
      </w:r>
      <w:r>
        <w:rPr/>
        <w:br/>
      </w:r>
      <w:r>
        <w:rPr>
          <w:b/>
          <w:bCs/>
          <w:color w:val="0000AA"/>
        </w:rPr>
        <w:t xml:space="preserve"> Bunjes:</w:t>
      </w:r>
      <w:r>
        <w:rPr>
          <w:color w:val="0000AA"/>
        </w:rPr>
        <w:t xml:space="preserve"> Wenn wir die umliegenden Staaten betrachten, die noch nicht Mitglied sind, könnten wir nur die Schweiz und Norwegen aufnehmen. Die wollen aber beide nicht. Die EU hat als Rezept gegen starke strukturelle Unterschiede die Antworten: Binnenmarkt, Finanzhilfe</w:t>
      </w:r>
      <w:r>
        <w:rPr/>
        <w:br/>
      </w:r>
      <w:r>
        <w:rPr>
          <w:b/>
          <w:bCs/>
          <w:color w:val="00BB00"/>
        </w:rPr>
        <w:t>Tinalump:</w:t>
      </w:r>
      <w:r>
        <w:rPr>
          <w:color w:val="00BB00"/>
        </w:rPr>
        <w:t xml:space="preserve"> zu Carmen: Größeres Europa, wenig Wirtschaftszuwachs: Die neuen Länder haben zu wenig Wirtschaftskapazität, denke ich.</w:t>
      </w:r>
      <w:r>
        <w:rPr/>
        <w:br/>
      </w:r>
      <w:r>
        <w:rPr>
          <w:b/>
          <w:bCs/>
          <w:color w:val="0000AA"/>
        </w:rPr>
        <w:t>Bunjes:</w:t>
      </w:r>
      <w:r>
        <w:rPr>
          <w:color w:val="0000AA"/>
        </w:rPr>
        <w:t xml:space="preserve"> Zur Verfassung: Wir müssen wissen, dass gerade der Konvent als Phase der öffentlichen Mitwirkung gesehen wurde. Jetzt wird es schwieriger, weil nur noch Teile der Verhandlungen an die Öffentlichkeit gelangen.</w:t>
      </w:r>
      <w:r>
        <w:rPr/>
        <w:br/>
      </w:r>
      <w:r>
        <w:rPr>
          <w:b/>
          <w:bCs/>
          <w:color w:val="FF0000"/>
        </w:rPr>
        <w:t>CarmenUlm:</w:t>
      </w:r>
      <w:r>
        <w:rPr>
          <w:color w:val="FF0000"/>
        </w:rPr>
        <w:t xml:space="preserve"> Ich denke für heute kommen wir zum Schluss, vieles muss natürlich unbeantwortet bleiben, aber vielleicht macht es neugierig auf unser Online-Seminar zu Europa mit der LpB nächstes Jahr</w:t>
      </w:r>
      <w:r>
        <w:rPr/>
        <w:br/>
      </w:r>
      <w:r>
        <w:rPr>
          <w:b/>
          <w:bCs/>
          <w:color w:val="0000AA"/>
        </w:rPr>
        <w:t>Bunjes:</w:t>
      </w:r>
      <w:r>
        <w:rPr>
          <w:color w:val="0000AA"/>
        </w:rPr>
        <w:t xml:space="preserve"> Die neuen Mitgliedstaaten sind nicht wirtschaftlich schwach. Schaut bitte einfach mal in das Europa 2003 Heft. Slowenien steht am besten da.</w:t>
      </w:r>
      <w:r>
        <w:rPr/>
        <w:br/>
      </w:r>
      <w:r>
        <w:rPr>
          <w:b/>
          <w:bCs/>
          <w:color w:val="515966"/>
        </w:rPr>
        <w:t>Roland:</w:t>
      </w:r>
      <w:r>
        <w:rPr>
          <w:color w:val="515966"/>
        </w:rPr>
        <w:t xml:space="preserve"> es lebe Europa! Dieter und Roland</w:t>
      </w:r>
      <w:r>
        <w:rPr/>
        <w:br/>
      </w:r>
      <w:r>
        <w:rPr>
          <w:b/>
          <w:bCs/>
          <w:color w:val="0000AA"/>
        </w:rPr>
        <w:t xml:space="preserve"> Bunjes:</w:t>
      </w:r>
      <w:r>
        <w:rPr>
          <w:color w:val="0000AA"/>
        </w:rPr>
        <w:t xml:space="preserve"> Slowenien steht damit bereits jetzt besser da als Griechenland!!!</w:t>
      </w:r>
      <w:r>
        <w:rPr/>
        <w:br/>
      </w:r>
      <w:r>
        <w:rPr>
          <w:b/>
          <w:bCs/>
          <w:color w:val="FF0000"/>
        </w:rPr>
        <w:t>CarmenUlm:</w:t>
      </w:r>
      <w:r>
        <w:rPr>
          <w:color w:val="FF0000"/>
        </w:rPr>
        <w:t xml:space="preserve"> Vielen Dank Nils Bunjes für die informativen Antworten, noch einen guten Resttag!</w:t>
      </w:r>
      <w:r>
        <w:rPr/>
        <w:br/>
      </w:r>
      <w:r>
        <w:rPr>
          <w:b/>
          <w:bCs/>
          <w:color w:val="A000A0"/>
        </w:rPr>
        <w:t>Birgit:</w:t>
      </w:r>
      <w:r>
        <w:rPr>
          <w:color w:val="A000A0"/>
        </w:rPr>
        <w:t xml:space="preserve"> [zu Bunjes] Prima wie gut der Chat geklappt hat, vielen Dank Herr Bunjes.</w:t>
      </w:r>
      <w:r>
        <w:rPr/>
        <w:br/>
      </w:r>
      <w:r>
        <w:rPr>
          <w:b/>
          <w:bCs/>
          <w:color w:val="0000AA"/>
        </w:rPr>
        <w:t>Bunjes:</w:t>
      </w:r>
      <w:r>
        <w:rPr>
          <w:color w:val="0000AA"/>
        </w:rPr>
        <w:t xml:space="preserve"> Danke für den Chat. Es hat wirklich Spass gemacht!</w:t>
      </w:r>
      <w:r>
        <w:rPr/>
        <w:br/>
      </w:r>
      <w:r>
        <w:rPr>
          <w:b/>
          <w:bCs/>
          <w:color w:val="0000AA"/>
        </w:rPr>
        <w:t>Bunjes:</w:t>
      </w:r>
      <w:r>
        <w:rPr>
          <w:color w:val="0000AA"/>
        </w:rPr>
        <w:t xml:space="preserve"> Ich wünsche allen noch einen spannenden Tag! Herzlichen Gruß aus dem Europa Zentrum</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 TargetMode="External"/><Relationship Id="rId3" Type="http://schemas.openxmlformats.org/officeDocument/2006/relationships/hyperlink" Target="http://chat4.fidion.de/redirect.php?url=http%3A%2F%2Fwww.europarl.de" TargetMode="External"/><Relationship Id="rId4" Type="http://schemas.openxmlformats.org/officeDocument/2006/relationships/hyperlink" Target="http://chat4.fidion.de/redirect.php?url=http%3A%2F%2Fwww.europa-digital.de%2Faktuell%2Fdossier%2Fkonvent%2Fdeutsche.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11:00Z</dcterms:created>
  <dc:creator>Carmen Stadelhofer</dc:creator>
  <dc:description/>
  <dc:language>en-US</dc:language>
  <cp:lastModifiedBy>Carmen Stadelhofer</cp:lastModifiedBy>
  <dcterms:modified xsi:type="dcterms:W3CDTF">2003-12-12T13:20:00Z</dcterms:modified>
  <cp:revision>1</cp:revision>
  <dc:subject/>
  <dc:title>CarmenUlm: Renate möchte gerne wissen, ob Sie den Beitritt der Türkei für problematisch halten</dc:title>
</cp:coreProperties>
</file>